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Гаврилов-Ямского район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.01.2012            № 22/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регистрации кандидатов в депутаты Собрания представител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врилов-Ямского муниципального района 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В соответствии со статьей 95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Территориальная избирательная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Зарегистрировать 26.01.2012г. кандидатами в депутаты Собрания представителей Гаврилов-Ямского муниципального района пятого созыв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Цветкова Ивана Сергеевича</w:t>
      </w:r>
      <w:r>
        <w:rPr>
          <w:szCs w:val="28"/>
        </w:rPr>
        <w:t xml:space="preserve">, 1982 года рождения, образование среднее профессиональное, место работы: ООО «ГЛОБАЛ ЭНЕРДЖИ», директор, место жительства: г.Ярославль, выдвинутого Ярославским региональным отделением 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 xml:space="preserve"> по пятимандатному  избирательному округу № 1, в 17 часов 0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Наумова Леонида Валерьевича</w:t>
      </w:r>
      <w:r>
        <w:rPr>
          <w:szCs w:val="28"/>
        </w:rPr>
        <w:t xml:space="preserve">, 1969 года рождения, образование среднее, неработающего, место жительства: д.Прошенино Гаврилов-Ямского района,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пятимандатному  избирательному округу № 1,  в 17 часов 0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Егоричева Николая Николаевича</w:t>
      </w:r>
      <w:r>
        <w:rPr>
          <w:szCs w:val="28"/>
        </w:rPr>
        <w:t>, 1953 года рождения, образование высшее, военный пенсионер, место жительства: г.Гаврилов-Ям, выдвинутого Гаврилов-Ямским районным отделением политической партии «Коммунистическая партия Российской Федерации» по пятимандатному  избирательному округу № 1, в 17 часов 1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Горячева Андрея Александровича</w:t>
      </w:r>
      <w:r>
        <w:rPr>
          <w:szCs w:val="28"/>
        </w:rPr>
        <w:t xml:space="preserve">, 1969 года рождения, образование среднее профессиональное, неработающего, место жительства: г.Гаврилов-Ям,  выдвинутого Советом регионального отделения политической партии </w:t>
      </w:r>
      <w:r>
        <w:rPr>
          <w:b/>
          <w:szCs w:val="28"/>
        </w:rPr>
        <w:t>«СПРАВЕДЛИВАЯ  РОССИЯ»</w:t>
      </w:r>
      <w:r>
        <w:rPr>
          <w:szCs w:val="28"/>
        </w:rPr>
        <w:t xml:space="preserve"> в Ярославской области по пятимандатному  избирательному округу № 1, в 17 часов 1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Годунова Александра Николаевича</w:t>
      </w:r>
      <w:r>
        <w:rPr>
          <w:szCs w:val="28"/>
        </w:rPr>
        <w:t xml:space="preserve">, 1976 года рождения, образование высшее, место работы: ОАО ГМЗ «АГАТ», начальник цеха № 21, место жительства: г.Гаврилов-Ям, выдвинутого Ярославским региональным отделением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 xml:space="preserve"> по пятимандатному  избирательному округу № 1, в 17 часов 2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Ивонтьеву Екатерину Сергеевну</w:t>
      </w:r>
      <w:r>
        <w:rPr>
          <w:szCs w:val="28"/>
        </w:rPr>
        <w:t xml:space="preserve">, 1984 года рождения, образование высшее, место работы: МУ «Молодежный центр», специалист по работе с молодежью, место жительства: г.Гаврилов-Ям, выдвинутую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 по пятимандатному  избирательному округу № 1, в 17 часов 2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арпову Елену Владимировну</w:t>
      </w:r>
      <w:r>
        <w:rPr>
          <w:szCs w:val="28"/>
        </w:rPr>
        <w:t xml:space="preserve">, 1977 года рождения, образование высшее, место работы: МДОУ детский сад общеразвивающего вида № 2, заведующий, место жительства: г.Гаврилов-Ям, выдвинутую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 по пятимандатному  избирательному округу № 1, в 17 часов 3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Пашкова Александра Валентиновича</w:t>
      </w:r>
      <w:r>
        <w:rPr>
          <w:szCs w:val="28"/>
        </w:rPr>
        <w:t xml:space="preserve">, 1961 года рождения, образование высшее, место работы: МДОУ детский сад № 3, заведующий, место жительства: г.Гаврилов-Ям, 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пятимандатному  избирательному округу № 1,  в 17 часов 3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Барышеву Ольгу Ивановну</w:t>
      </w:r>
      <w:r>
        <w:rPr>
          <w:szCs w:val="28"/>
        </w:rPr>
        <w:t>, 1951 года рождения, образование  среднее профессиональное, место работы: МБОУ ДОД Детская школа искусств, директор, место жительства: г.Гаврилов-Ям, выдвинутую в порядке самовыдвижения по пятимандатному  избирательному округу № 1, в 17 часов 4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Зузова Михаила Владимировича</w:t>
      </w:r>
      <w:r>
        <w:rPr>
          <w:szCs w:val="28"/>
        </w:rPr>
        <w:t xml:space="preserve">, 1966 года рождения, образование высшее, место работы: индивидуальный предприниматель, место жительства: г.Ярославль, выдвинутого Ярославским региональным отделением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 xml:space="preserve"> по пятимандатному  избирательному округу № 1, в 17 часов 4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Галкина Сергея Владимировича</w:t>
      </w:r>
      <w:r>
        <w:rPr>
          <w:szCs w:val="28"/>
        </w:rPr>
        <w:t xml:space="preserve">, 1960 года рождения, образование среднее, место работы: ИП Косян У.М., директор, место жительства: г.Гаврилов-Ям,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пятимандатному  избирательному округу № 1,  в 17 часов 5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Стеклянникова Эдуарда Васильевича</w:t>
      </w:r>
      <w:r>
        <w:rPr>
          <w:szCs w:val="28"/>
        </w:rPr>
        <w:t xml:space="preserve">, 1976 года рождения, образование начальное профессиональное, место работы: ООО «ГАММА», мастер, место жительства: г.Гаврилов-Ям, выдвинутого Ярославским региональным отделением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 xml:space="preserve"> по трехмандатному  избирательному округу № 2, в 17 часов 5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Сергеичева Олега Евгеньевича</w:t>
      </w:r>
      <w:r>
        <w:rPr>
          <w:szCs w:val="28"/>
        </w:rPr>
        <w:t xml:space="preserve">, 1969 года рождения, образование среднее, место работы: индивидуальный предприниматель, место жительства: г.Гаврилов-Ям, выдвинутого Советом регионального отделения политической партии </w:t>
      </w:r>
      <w:r>
        <w:rPr>
          <w:b/>
          <w:szCs w:val="28"/>
        </w:rPr>
        <w:t>СПРАВЕДЛИВАЯ РОССИЯ</w:t>
      </w:r>
      <w:r>
        <w:rPr>
          <w:szCs w:val="28"/>
        </w:rPr>
        <w:t xml:space="preserve"> в Ярославской области по трехмандатному  избирательному округу № 2, в 18 часов 00 минут;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узьмина Алексея Павловича</w:t>
      </w:r>
      <w:r>
        <w:rPr>
          <w:szCs w:val="28"/>
        </w:rPr>
        <w:t xml:space="preserve">, 1974 года рождения, образование высшее, место работы: ОАО «Ресурс», начальник производственно-технического отдела, место жительства: г.Гаврилов-Ям, выдвинутого Советом регионального отделения политической партии </w:t>
      </w:r>
      <w:r>
        <w:rPr>
          <w:b/>
          <w:szCs w:val="28"/>
        </w:rPr>
        <w:t>СПРАВЕДЛИВАЯ РОССИЯ</w:t>
      </w:r>
      <w:r>
        <w:rPr>
          <w:szCs w:val="28"/>
        </w:rPr>
        <w:t xml:space="preserve"> в Ярославской области по трехмандатному  избирательному округу № 2, в 18 часов 0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Сочнева Александра Николаевича</w:t>
      </w:r>
      <w:r>
        <w:rPr>
          <w:szCs w:val="28"/>
        </w:rPr>
        <w:t xml:space="preserve">, 1973 года рождения, образование высшее, место работы: ГУП ЯО «Гаврилов-Ямское АТП», директор, место жительства: г.Гаврилов-Ям,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2, в 18 часов 1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озлова Игоря Викентьевича</w:t>
      </w:r>
      <w:r>
        <w:rPr>
          <w:szCs w:val="28"/>
        </w:rPr>
        <w:t xml:space="preserve">, 1966 года рождения, образование высшее, место работы: МОБУ ДОД Гаврилов-Ямская ДЮСШ, директор, место жительства: г.Гаврилов-Ям,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2, в 18 часов 1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ороткова Николая Александровича</w:t>
      </w:r>
      <w:r>
        <w:rPr>
          <w:szCs w:val="28"/>
        </w:rPr>
        <w:t xml:space="preserve">, 1950 года рождения, образование высшее, место работы: Ярославская областная коллегия адвокатов, адвокат, место жительства: г.Гаврилов-Ям,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3, в 18 часов 2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ривобок Татьяну Николаевну</w:t>
      </w:r>
      <w:r>
        <w:rPr>
          <w:szCs w:val="28"/>
        </w:rPr>
        <w:t xml:space="preserve">, 1972 года рождения, образование высшее, место работы: ОАО ГМЗ «АГАТ», контролер работ по металлопокрытиям, место жительства: г.Гаврилов-Ям, выдвинутую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3, в 18 часов 2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Трифонова Владимира Вячеславовича</w:t>
      </w:r>
      <w:r>
        <w:rPr>
          <w:szCs w:val="28"/>
        </w:rPr>
        <w:t xml:space="preserve">, 1972 года рождения, образование высшее, место работы: ОАО «Ресурс», главный энергетик, место жительства: г.Гаврилов-Ям, выдвинутого Советом регионального отделения политической партии </w:t>
      </w:r>
      <w:r>
        <w:rPr>
          <w:b/>
          <w:szCs w:val="28"/>
        </w:rPr>
        <w:t>СПРАВЕДЛИВАЯ РОССИЯ</w:t>
      </w:r>
      <w:r>
        <w:rPr>
          <w:szCs w:val="28"/>
        </w:rPr>
        <w:t xml:space="preserve"> в Ярославской области по трехмандатному  избирательному округу № 3, в 18 часов 3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Демченко Елену Александровну</w:t>
      </w:r>
      <w:r>
        <w:rPr>
          <w:szCs w:val="28"/>
        </w:rPr>
        <w:t>, 1957 года рождения, образование высшее, место работы: ОАО «Гаврилов-Ямский льнокомбинат», начальник ОТК, место жительства: г.Гаврилов-Ям, выдвинутую Гаврилов-Ямским районным отделением политической партии «Коммунистическая партия Российской Федерации» по трехмандатному  избирательному округу № 3, в 18 часов 3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Паляева Михаила Борисовича</w:t>
      </w:r>
      <w:r>
        <w:rPr>
          <w:szCs w:val="28"/>
        </w:rPr>
        <w:t xml:space="preserve">, 1975 года рождения, образование начальное профессиональное, место работы: ЗАО «Лакокрасочные материалы», аппаратчик, место жительства: г.Гаврилов-Ям, выдвинутого Ярославским региональным отделением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 xml:space="preserve"> по трехмандатному  избирательному округу № 3, в 18 часов 4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остеву Аллу Николаевну</w:t>
      </w:r>
      <w:r>
        <w:rPr>
          <w:szCs w:val="28"/>
        </w:rPr>
        <w:t xml:space="preserve">, 1970 года рождения, образование высшее, место работы: ГОУ ЯО «Великосельский специальный (коррекционный) детский дом», воспитатель, место жительства: д.Поляна Гаврилов-Ямского района, выдвинутую Советом регионального отделения политической партии </w:t>
      </w:r>
      <w:r>
        <w:rPr>
          <w:b/>
          <w:szCs w:val="28"/>
        </w:rPr>
        <w:t>СПРАВЕДЛИВАЯ РОССИЯ</w:t>
      </w:r>
      <w:r>
        <w:rPr>
          <w:szCs w:val="28"/>
        </w:rPr>
        <w:t xml:space="preserve"> в Ярославской области по трехмандатному  избирательному округу № 4, в 18 часов 4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Закатова Владимира Евгеньевича</w:t>
      </w:r>
      <w:r>
        <w:rPr>
          <w:szCs w:val="28"/>
        </w:rPr>
        <w:t xml:space="preserve">, 1984 года рождения, образование среднее профессиональное, место работы: индивидуальный предприниматель, место жительства: с.Великое Гаврилов-Ямского района, выдвинутого Ярославским региональным отделением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 xml:space="preserve"> по трехмандатному  избирательному округу № 4, в 18 часов 5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Соколова Александра Алексеевича</w:t>
      </w:r>
      <w:r>
        <w:rPr>
          <w:szCs w:val="28"/>
        </w:rPr>
        <w:t xml:space="preserve">, 1975 года рождения, образование высшее, место работы: индивидуальный предприниматель, место жительства: с.Великое Гаврилов-Ямского района, выдвинутого Ярославским региональным отделением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 xml:space="preserve"> по трехмандатному  избирательному округу № 4, в 18 часов 5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Узуна Виктора Афанасьевича</w:t>
      </w:r>
      <w:r>
        <w:rPr>
          <w:szCs w:val="28"/>
        </w:rPr>
        <w:t xml:space="preserve">, 1966 года рождения, образование высшее, место работы: ОАО «Ресурс», начальник участка электрических сетей, место жительства: г.Гаврилов-Ям, выдвинутого Советом регионального отделения политической партии </w:t>
      </w:r>
      <w:r>
        <w:rPr>
          <w:b/>
          <w:szCs w:val="28"/>
        </w:rPr>
        <w:t>СПРАВЕДЛИВАЯ РОССИЯ</w:t>
      </w:r>
      <w:r>
        <w:rPr>
          <w:szCs w:val="28"/>
        </w:rPr>
        <w:t xml:space="preserve"> в Ярославской области по трехмандатному  избирательному округу № 4, в 19 часов 0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Губинца Вадима Ивановича</w:t>
      </w:r>
      <w:r>
        <w:rPr>
          <w:szCs w:val="28"/>
        </w:rPr>
        <w:t xml:space="preserve">, 1979 года рождения, образование высшее, место работы: МУП «Центр турима и отдыха «Ямская слобода», менеджер по туризму, место жительства: с.Великое Гаврилов-Ямского района,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4, в 19 часов 0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Торунцову Эльвиру Владимировну</w:t>
      </w:r>
      <w:r>
        <w:rPr>
          <w:szCs w:val="28"/>
        </w:rPr>
        <w:t xml:space="preserve">, 1971 года рождения, образование высшее, место работы: МДОБУ детский сад общеразвивающего вида № 6, заведующий, место жительства: с.Великое Гаврилов-Ямского района, выдвинутую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4, в 19 часов 1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Малкова Александра Львовича</w:t>
      </w:r>
      <w:r>
        <w:rPr>
          <w:szCs w:val="28"/>
        </w:rPr>
        <w:t xml:space="preserve">, 1961 года рождения, образование высшее, место работы: МОБУ ДОД Гаврилов-Ямская ДЮСШ, заместитель директора, место жительства: г.Гаврилов-Ям, выдвинутого Советом регионального отделения политической партии </w:t>
      </w:r>
      <w:r>
        <w:rPr>
          <w:b/>
          <w:szCs w:val="28"/>
        </w:rPr>
        <w:t>СПРАВЕДЛИВАЯ РОССИЯ</w:t>
      </w:r>
      <w:r>
        <w:rPr>
          <w:szCs w:val="28"/>
        </w:rPr>
        <w:t xml:space="preserve"> в Ярославской области по трехмандатному  избирательному округу № 5, в 19 часов 1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окурину Наталью Николаевну</w:t>
      </w:r>
      <w:r>
        <w:rPr>
          <w:szCs w:val="28"/>
        </w:rPr>
        <w:t xml:space="preserve">, 1964 года рождения, образование среднее профессиональное, место работы: ГУЗ Гаврилов-Ямская ЦРБ, заведующий Ставотинским ФАП, место жительства: с.Ставотино Гаврилов-Ямского района, выдвинутую Ярославским региональным отделением политической партии </w:t>
      </w:r>
      <w:r>
        <w:rPr>
          <w:b/>
          <w:szCs w:val="28"/>
        </w:rPr>
        <w:t>«Либерально-демократическая партия России»</w:t>
      </w:r>
      <w:r>
        <w:rPr>
          <w:szCs w:val="28"/>
        </w:rPr>
        <w:t xml:space="preserve"> по трехмандатному  избирательному округу № 5, в 19 часов 2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Наумову Татьяну Алексеевну</w:t>
      </w:r>
      <w:r>
        <w:rPr>
          <w:szCs w:val="28"/>
        </w:rPr>
        <w:t xml:space="preserve">, 1968 года рождения, образование среднее профессиональное, место работы: МУ «Культурно-досуговый центр» Заячье-Холмского сельского поселения, директор, место жительства: д.Прошенино Гаврилов-Ямского района, выдвинутую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5, в 19 часов 2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Трошина Виталия Ивановича</w:t>
      </w:r>
      <w:r>
        <w:rPr>
          <w:szCs w:val="28"/>
        </w:rPr>
        <w:t xml:space="preserve">, 1961 года рождения, образование среднее профессиональное, место работы: СПК «Нива», председатель, место жительства: с.Стогинское Гаврилов-Ямского района,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5, в 19 часов 30 минут;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Егорычеву Ольгу Валентиновну</w:t>
      </w:r>
      <w:r>
        <w:rPr>
          <w:szCs w:val="28"/>
        </w:rPr>
        <w:t xml:space="preserve">, 1969 года рождения, образование высшее, место работы: МОБУ Стогинская СОШ, заместитель директора, место жительства: с.Стогинское Гаврилов-Ямского района, выдвинутую Гаврилов-Ямским местным отделением Всероссийской политической партии </w:t>
      </w:r>
      <w:r>
        <w:rPr>
          <w:b/>
          <w:szCs w:val="28"/>
        </w:rPr>
        <w:t>«ЕДИНАЯ РОССИЯ»</w:t>
      </w:r>
      <w:r>
        <w:rPr>
          <w:szCs w:val="28"/>
        </w:rPr>
        <w:t xml:space="preserve"> по трехмандатному  избирательному округу № 5, в 19 часов 35 минут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 Выдать зарегистрированным кандидатам удостоверения установленного образца.</w:t>
      </w:r>
    </w:p>
    <w:p>
      <w:pPr>
        <w:pStyle w:val="TextBodyIndent"/>
        <w:rPr>
          <w:szCs w:val="28"/>
        </w:rPr>
      </w:pPr>
      <w:r>
        <w:rPr>
          <w:szCs w:val="28"/>
        </w:rPr>
        <w:t>3. Опубликовать настоящее решение в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 xml:space="preserve">                 М.Ю.Ши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 xml:space="preserve">               Л.В.Лапо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47:00Z</dcterms:created>
  <dc:creator>Косоурова Е Л</dc:creator>
  <dc:description/>
  <cp:keywords/>
  <dc:language>en-US</dc:language>
  <cp:lastModifiedBy>Косоурова Е Л</cp:lastModifiedBy>
  <cp:lastPrinted>2012-01-26T13:05:00Z</cp:lastPrinted>
  <dcterms:modified xsi:type="dcterms:W3CDTF">2012-01-26T10:05:00Z</dcterms:modified>
  <cp:revision>7</cp:revision>
  <dc:subject/>
  <dc:title>Территориальная избирательная комиссия</dc:title>
</cp:coreProperties>
</file>